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</w:rPr>
        <w:t>AUTORITATEA NA</w:t>
      </w:r>
      <w:r>
        <w:rPr>
          <w:b/>
          <w:color w:val="000000"/>
          <w:lang w:val="ro-RO"/>
        </w:rPr>
        <w:t>ȚIONALĂ FITOSANITARĂ</w:t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LABORATORUL NAȚIONAL FITOSANITAR</w:t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ab/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ARAMETRII UTILIZAŢI PENTRU CARACTERIZAREA SPECIILOR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DE NEMATOZI - INDICII DE MAN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Genurile şi speciile de nematozi sunt identificate pe baza parametrilor cunoscuți ca “indicii De Man”, respectiv: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n = numărul de specimene pentru care se efectuează măsurătorile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L = lungimea corpului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V = (distanța între vulvă și extremitatea anterioară a nematodului / L) în %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a = L / l corpului (la partea cea mai lată)</w:t>
      </w:r>
    </w:p>
    <w:p>
      <w:pPr>
        <w:pStyle w:val="Normal"/>
        <w:jc w:val="both"/>
        <w:rPr/>
      </w:pPr>
      <w:r>
        <w:rPr>
          <w:color w:val="000000"/>
          <w:lang w:val="ro-RO"/>
        </w:rPr>
        <w:t>b = L / distanța de la partea anterioară a corpului pâna la joncțiunea cu intestinul</w:t>
      </w:r>
    </w:p>
    <w:p>
      <w:pPr>
        <w:pStyle w:val="Normal"/>
        <w:jc w:val="both"/>
        <w:rPr/>
      </w:pPr>
      <w:r>
        <w:rPr>
          <w:color w:val="000000"/>
          <w:lang w:val="ro-RO"/>
        </w:rPr>
        <w:t xml:space="preserve">b’ = L / distanţa de la partea anterioară a corpului pâna la sfârșitul esofagului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 = L / lungimea cozii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’= Lungimea cozii / lățimea cozii la nivelul anusului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Stilet = lungimea stiletului</w:t>
      </w:r>
    </w:p>
    <w:p>
      <w:pPr>
        <w:pStyle w:val="Normal"/>
        <w:jc w:val="both"/>
        <w:rPr/>
      </w:pPr>
      <w:r>
        <w:rPr>
          <w:color w:val="000000"/>
          <w:lang w:val="ro-RO"/>
        </w:rPr>
        <w:t>T = (lungimea testiculelor / L) în %</w:t>
      </w:r>
    </w:p>
    <w:p>
      <w:pPr>
        <w:pStyle w:val="Normal"/>
        <w:jc w:val="both"/>
        <w:rPr/>
      </w:pPr>
      <w:r>
        <w:rPr>
          <w:color w:val="000000"/>
          <w:lang w:val="ro-RO"/>
        </w:rPr>
        <w:t>o = (distanța de la deschiderea glandelor esofagiene dorsale până la bulbii stiletului (DGO) / lungimea stiletului) în %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P = (distanța de la fasmidă la anus / lungimea cozii) în %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Pa = (distanța de la fasmidă anterioară la extremitatea anterioară a nematodului / L) în %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Pp = (distanța de la fasmidă posterioară la capul nematodului / L) în %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G1 = (lungimea gonadei anterioare la femelă / L) în %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G2 = (lungimea gonadei posterioare la femelă / L) în %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>Nota 1:</w:t>
      </w:r>
      <w:r>
        <w:rPr>
          <w:color w:val="000000"/>
          <w:lang w:val="ro-RO"/>
        </w:rPr>
        <w:t xml:space="preserve"> gonada anterioară împreună cu gonada posterioară formează toată ramura genitală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>Nota2</w:t>
      </w:r>
      <w:r>
        <w:rPr>
          <w:color w:val="000000"/>
          <w:lang w:val="ro-RO"/>
        </w:rPr>
        <w:t>: coada este partea nematodului cuprinsă între anus şi extremitatea posterioară a corpului (vârful cozii)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color w:val="000000"/>
          <w:lang w:val="ro-RO"/>
        </w:rPr>
        <w:tab/>
        <w:t>În descrierea speciilor, parametrii sunt exprimați ca medie, intervale de valori (minim-maxim), unități de măsură atunci când indicii nu sunt raporturi, de exemplu: pentru n= 20 femele, L = 1,2 (0,9 – 1,45) mm, a = 32 (26,8 – 35,1), b = 9,2 (7,8 – 10.3), b’ = 6,3 (5,2 – 7,3), V = 53 (50 – 56) %, stilet = 25 (23 – 28) µm.</w:t>
      </w:r>
    </w:p>
    <w:sectPr>
      <w:footerReference w:type="default" r:id="rId2"/>
      <w:type w:val="nextPage"/>
      <w:pgSz w:w="12240" w:h="15840"/>
      <w:pgMar w:left="1800" w:right="1260" w:gutter="0" w:header="0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A2 PO NE 8                                Vers. 1/ rev. 0/ 10.2024                                        Pag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54:00Z</dcterms:created>
  <dc:creator>mariana</dc:creator>
  <dc:description/>
  <cp:keywords/>
  <dc:language>en-US</dc:language>
  <cp:lastModifiedBy>ANF ANF</cp:lastModifiedBy>
  <cp:lastPrinted>2024-11-11T16:14:00Z</cp:lastPrinted>
  <dcterms:modified xsi:type="dcterms:W3CDTF">2024-11-12T06:54:00Z</dcterms:modified>
  <cp:revision>2</cp:revision>
  <dc:subject/>
  <dc:title/>
</cp:coreProperties>
</file>